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toffel-Zucchini-Auflauf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Portio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50 g 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50 g Zucchini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große Tomat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5 g Distelö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 EL Milch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Muska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Ei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0 g geriebener Käs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Die Kartoffeln schälen, in wenig Salzwasser ca.15 min vorgaren. Abkühlen und in Scheiben schneiden. </w:t>
        <w:br/>
        <w:t xml:space="preserve">Die Zucchini waschen und in Scheiben schneiden, die Tomaten waschen und achteln. Das Gemüse in einer mit wenig Distelöl ausgestrichenen feuerfesten Form schichtweise anordnen. </w:t>
        <w:br/>
        <w:t xml:space="preserve">Milch, Salz, Pfeffer und Muskat mit Ei verquirlen, über das Gemüse gießen. Den Käse reiben, drüberstreuen. </w:t>
        <w:br/>
        <w:t>Den Auflauf im vorgeheizten Backofen bei 200° in ca. 15 Minuten überbacken, bis der Käse knusprig braun is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0:29:00Z</dcterms:created>
  <dc:creator>Einhäuser</dc:creator>
  <dc:description/>
  <dc:language>en-US</dc:language>
  <cp:lastModifiedBy>Einhäuser</cp:lastModifiedBy>
  <dcterms:modified xsi:type="dcterms:W3CDTF">2003-10-15T19:25:00Z</dcterms:modified>
  <cp:revision>3</cp:revision>
  <dc:subject/>
  <dc:title>Kartoffel-Zucchini-Auflauf</dc:title>
</cp:coreProperties>
</file>